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66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H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Hydroge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03780" cy="126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colorless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1.00794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25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n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2.20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Ionization Energy: 1312.0 kJ/mol</w:t>
            </w:r>
          </w:p>
          <w:p>
            <w:pPr>
              <w:pStyle w:val="Heading1"/>
              <w:ind w:left="0" w:right="14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He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Heli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320" cy="1292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colorless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2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4.002602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31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ble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Electronegativity: n/a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Ionization Energy: 2372.3 kJ/mol</w:t>
            </w:r>
          </w:p>
          <w:p>
            <w:pPr>
              <w:pStyle w:val="Heading1"/>
              <w:ind w:left="0" w:right="14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Li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Lithi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17445" cy="1331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silvery meta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3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6.941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45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alkali 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0.98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Ionization Energy: 520.2 kJ/mol</w:t>
            </w:r>
          </w:p>
          <w:p>
            <w:pPr>
              <w:pStyle w:val="Heading1"/>
              <w:ind w:left="0" w:right="14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Be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Berylli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2700" cy="1357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white-grey metallic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4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9.012182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05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 Series: alkaline earth 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1.57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Ionization Energy: 899.5 kJ/mol</w:t>
            </w:r>
          </w:p>
          <w:p>
            <w:pPr>
              <w:pStyle w:val="Heading1"/>
              <w:ind w:left="0" w:right="14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B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Boro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7305" cy="1320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black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5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10.811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85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metalloid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2.04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800.6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C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Carbo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9030" cy="1261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black (graphite)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ab/>
              <w:tab/>
              <w:t xml:space="preserve">   colorless (diamond)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6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12.0107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7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n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2.55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1086.5 kJ/mol</w:t>
            </w:r>
          </w:p>
        </w:tc>
      </w:tr>
      <w:tr>
        <w:trPr>
          <w:trHeight w:val="666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N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Nitroge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2700" cy="1311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colorless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7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14.0067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65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n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3.04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1402.3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O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Oxyge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320" cy="1278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colorless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8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15.9994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6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n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Electronegativity: 3.44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  <w:szCs w:val="28"/>
              </w:rPr>
              <w:t>Ionization Energy: 1313.9 kJ/mol</w:t>
            </w:r>
          </w:p>
        </w:tc>
      </w:tr>
      <w:tr>
        <w:trPr>
          <w:trHeight w:val="720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F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Fluorine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2700" cy="1240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pale green-yellow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9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18.9984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5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halogen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3.98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1681.0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Ne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Neo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51405" cy="1226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colorless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0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20.1797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38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ble gase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Electronegativity: n/a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2080.7 kJ/mol</w:t>
            </w:r>
          </w:p>
        </w:tc>
      </w:tr>
      <w:tr>
        <w:trPr>
          <w:trHeight w:val="720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Na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Sodi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03780" cy="12325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silvery white meta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1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22.98977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8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alkali 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0.93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495.8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Mg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Magnesi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7305" cy="1236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silvery white meta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2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24.3050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5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 Series: alkaline earth 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1.31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737.7 kJ/mol</w:t>
            </w:r>
          </w:p>
        </w:tc>
      </w:tr>
      <w:tr>
        <w:trPr>
          <w:trHeight w:val="720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Al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Alumin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86660" cy="1315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Silvery meta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3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26.981538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25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Electronegativity: 1.61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  <w:szCs w:val="28"/>
              </w:rPr>
              <w:t>Ionization Energy: 577.5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Si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Silico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320" cy="13036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Appearance: dark gray, bluish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4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28.0855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1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metalloid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ectronegativity: 1.90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  <w:szCs w:val="28"/>
              </w:rPr>
              <w:t>Ionization Energy: 786.5 kJ/mol</w:t>
            </w:r>
          </w:p>
        </w:tc>
      </w:tr>
      <w:tr>
        <w:trPr>
          <w:trHeight w:val="720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P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Phosphoru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7305" cy="1332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red or silvery white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5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30.97376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0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n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2.19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1011.8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S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Sulfur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5500" cy="13347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yellow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ic Number: 16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ic Mass: 32.065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0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n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2.58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999.6 kJ/mol</w:t>
            </w:r>
          </w:p>
        </w:tc>
      </w:tr>
      <w:tr>
        <w:trPr>
          <w:trHeight w:val="720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Cl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Chlorine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17445" cy="1244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yellow greenish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7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35.453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0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halogen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 xml:space="preserve">Electronegativity: 3.16 </w:t>
            </w:r>
          </w:p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onization Energy: 1251.2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Ar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Argon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320" cy="12560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colorless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8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39.948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71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noble gase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egativity:  n/a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  <w:szCs w:val="28"/>
              </w:rPr>
              <w:t>Ionization Energy: 1520.6 kJ/mol</w:t>
            </w:r>
          </w:p>
        </w:tc>
      </w:tr>
      <w:tr>
        <w:trPr>
          <w:trHeight w:val="7200" w:hRule="atLeast"/>
        </w:trPr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K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Potassi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74570" cy="12547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12547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silvery white meta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19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39.0983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22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ical Series: alkali 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ectronegativity: 0.82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  <w:szCs w:val="28"/>
              </w:rPr>
              <w:t>Ionization Energy: 418.8 kJ/mol</w:t>
            </w:r>
          </w:p>
        </w:tc>
        <w:tc>
          <w:tcPr>
            <w:tcW w:w="4428" w:type="dxa"/>
            <w:tcBorders/>
          </w:tcPr>
          <w:p>
            <w:pPr>
              <w:pStyle w:val="Heading1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52"/>
              </w:rPr>
            </w:pPr>
            <w:r>
              <w:rPr>
                <w:sz w:val="52"/>
              </w:rPr>
              <w:t>Ca</w:t>
            </w:r>
          </w:p>
          <w:p>
            <w:pPr>
              <w:pStyle w:val="Heading2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/>
            </w:pPr>
            <w:r>
              <w:rPr/>
              <w:t>Calciu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320" cy="12801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ppearance: silvery white ga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Number: 20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Mass: 40.078 g/mol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Atomic Radius: 180 pm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  <w:t>Chem Series: alkaline earth metals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ectronegativity: 1.00 </w:t>
            </w:r>
          </w:p>
          <w:p>
            <w:pPr>
              <w:pStyle w:val="Normal"/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zation Energy: 598.8 kJ/m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" w:right="144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right="144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1:40:00Z</dcterms:created>
  <dc:creator>kang5</dc:creator>
  <dc:description/>
  <cp:keywords/>
  <dc:language>en-US</dc:language>
  <cp:lastModifiedBy>smadar Gilboa-Nonacs</cp:lastModifiedBy>
  <dcterms:modified xsi:type="dcterms:W3CDTF">2006-01-13T19:36:00Z</dcterms:modified>
  <cp:revision>3</cp:revision>
  <dc:subject/>
  <dc:title>Elements cards, Gould</dc:title>
</cp:coreProperties>
</file>